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CHAPTER 1</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6"/>
        </w:rPr>
      </w:pPr>
      <w:r>
        <w:rPr>
          <w:b/>
          <w:sz w:val="36"/>
        </w:rPr>
        <w:t>INTRODUC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1-1.</w:t>
        <w:tab/>
        <w:t>GENERA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his soldier’s manual (SM) identifies the individual military occupational specialty training requirements for soldiers in MOS 11BCHM. Commanders, trainers, and soldiers should use it to plan, conduct, and evaluate individual training in units. This manual is the primary MOS reference to support the self development and training of every soldier. It is used with the soldier’s manuals of common tasks (STP 21-1-SMCT and STP 21-24-SMCT), Army Training and Evaluation Programs (ARTEPs), and FM 25-101 to establish effective training plans and programs that integrate soldier, leader, and collective task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1-2.</w:t>
        <w:tab/>
        <w:t>TASK SUMMARI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ask summaries outline the wartime performance requirements of each critical task in the SM. They provide the soldier and the trainer with the information necessary to prepare, conduct, and evaluate critical task training. As a minimum, task summaries include information the soldier must know and the skills that he must perform to standards for each task. The format for the task summaries included in this SM is as follows:</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288"/>
        <w:jc w:val="both"/>
        <w:rPr/>
      </w:pPr>
      <w:r>
        <w:rPr/>
        <w:t>a.</w:t>
        <w:tab/>
      </w:r>
      <w:r>
        <w:rPr>
          <w:b/>
        </w:rPr>
        <w:t>Task Number</w:t>
      </w:r>
      <w:r>
        <w:rPr/>
        <w:t>. A 10-digit number identifies each task or skill. This task number, along with the task title, must be included in any correspondence pertaining to the task.</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288"/>
        <w:jc w:val="both"/>
        <w:rPr/>
      </w:pPr>
      <w:r>
        <w:rPr/>
        <w:t>b.</w:t>
        <w:tab/>
      </w:r>
      <w:r>
        <w:rPr>
          <w:b/>
        </w:rPr>
        <w:t>Task Title</w:t>
      </w:r>
      <w:r>
        <w:rPr/>
        <w:t>. The task title identifies the action to be performed.</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288"/>
        <w:jc w:val="both"/>
        <w:rPr/>
      </w:pPr>
      <w:r>
        <w:rPr/>
        <w:t>c.</w:t>
        <w:tab/>
      </w:r>
      <w:r>
        <w:rPr>
          <w:b/>
        </w:rPr>
        <w:t>Conditions.</w:t>
      </w:r>
      <w:r>
        <w:rPr/>
        <w:t xml:space="preserve"> The task conditions identify all the equipment, tools, references, job aids, and supporting personnel that the soldier needs to use to perform the task in wartime. This section identifies any environmental conditions that can alter task performance, such as visibility, temperature, or wind. This section also identifies any specific cues or events that trigger task performance, such as a chemical attack or identification of a threat vehicle.</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288"/>
        <w:jc w:val="both"/>
        <w:rPr/>
      </w:pPr>
      <w:r>
        <w:rPr/>
        <w:t>d.</w:t>
        <w:tab/>
      </w:r>
      <w:r>
        <w:rPr>
          <w:b/>
        </w:rPr>
        <w:t>Standards</w:t>
      </w:r>
      <w:r>
        <w:rPr/>
        <w:t>. The task standards describe how well and to what level the task must be performed under wartime conditions. Standards are typically described in terms of accuracy, completeness, and speed.</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288"/>
        <w:jc w:val="both"/>
        <w:rPr/>
      </w:pPr>
      <w:r>
        <w:rPr/>
        <w:t>e.</w:t>
        <w:tab/>
      </w:r>
      <w:r>
        <w:rPr>
          <w:b/>
        </w:rPr>
        <w:t>Training and Evaluation</w:t>
      </w:r>
      <w:r>
        <w:rPr/>
        <w:t>. The training evaluation section identifies specific actions, known as performance measures, the soldier must do to successfully complete the task. These actions are in the evaluation guide section of the task summary and are listed in a pass/fail format for easy evaluation. For some tasks, the training and evaluation section may also include detailed training information in a training information outline and an evaluation preparation section. The evaluation preparation section indicates necessary modifications to task performance in order to train and evaluate a task that cannot be trained to the wartime conditions. It may also include special training and evaluation preparation instructions to accommodate these modifications, and any instructions that should be given to the soldier before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288"/>
        <w:jc w:val="both"/>
        <w:rPr/>
      </w:pPr>
      <w:r>
        <w:rPr/>
        <w:t>f.</w:t>
        <w:tab/>
      </w:r>
      <w:r>
        <w:rPr>
          <w:b/>
        </w:rPr>
        <w:t>References</w:t>
      </w:r>
      <w:r>
        <w:rPr/>
        <w:t>. This section identifies references that provide more detailed and thorough explanations of task performance requirements than those given in the task summary description.</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288"/>
        <w:jc w:val="both"/>
        <w:rPr/>
      </w:pPr>
      <w:r>
        <w:rPr/>
        <w:t>g.</w:t>
        <w:tab/>
      </w:r>
      <w:r>
        <w:rPr>
          <w:b/>
        </w:rPr>
        <w:t>Warnings</w:t>
      </w:r>
      <w:r>
        <w:rPr/>
        <w:t>. Warnings alert users to the possibility of immediate personal injury or damage to equipment.</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288"/>
        <w:jc w:val="both"/>
        <w:rPr/>
      </w:pPr>
      <w:r>
        <w:rPr/>
        <w:t>h.</w:t>
        <w:tab/>
      </w:r>
      <w:r>
        <w:rPr>
          <w:b/>
        </w:rPr>
        <w:t>Notes</w:t>
      </w:r>
      <w:r>
        <w:rPr/>
        <w:t>. Notes provide a supportive explanation or hint that relates to the performance 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1-3.</w:t>
        <w:tab/>
        <w:t>SOLDIER’S RESPONSIBILITI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Each soldier is responsible for performing individual tasks that the first-line supervisor identifies based on the unit’s mission-essential task list (METL). The soldier must perform the task to the standards listed in the SM. If a soldier has a question about how to do a task or which tasks he must perform, he must ask the first-line supervisor for clarification. The first-line supervisor knows how to perform each task, or he can direct the soldier to the appropriate training material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1-4.</w:t>
        <w:tab/>
        <w:t>NCO SELF-DEVELOPMENT AND THE SOLDIER’S MANUA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elf-development is one of the key components of the leader development program. It is a planned, progressive, and sequential program followed by leaders to enhance and sustain their military competencies. It consists of individual study research, professional reading, practice, and self-assessment. Under the self-development concept, the NCO, as an Army professional, has the responsibility to remain current in all phases of MOS proficiency. Another important resource for NCO self-development is the Army Correspondence Course Program (ACCP). DA Pamphlet 351-20 contains information on enrolling in this program and a list of courses, or the NCO can write to: Army Institute for Professional Development, U.S. Army Training Support Center, ATTN: ATIC-IPS, Newport News, VA 23628.</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1-5.</w:t>
        <w:tab/>
        <w:t>TRAINING SUPPOR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his manual includes the following appendices and information:</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288"/>
        <w:jc w:val="both"/>
        <w:rPr/>
      </w:pPr>
      <w:r>
        <w:rPr/>
        <w:t>a.</w:t>
        <w:tab/>
      </w:r>
      <w:r>
        <w:rPr>
          <w:b/>
        </w:rPr>
        <w:t>Appendix A, Proponent School or Agency Codes</w:t>
      </w:r>
      <w:r>
        <w:rPr/>
        <w:t>. This appendix lists the proponent schools or agency codes, which can be identified by the first three digits of the task number.</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288"/>
        <w:jc w:val="both"/>
        <w:rPr/>
      </w:pPr>
      <w:r>
        <w:rPr/>
        <w:t>b.</w:t>
        <w:tab/>
      </w:r>
      <w:r>
        <w:rPr>
          <w:b/>
        </w:rPr>
        <w:t>Appendix B, DA Form 5165-R (Field-Expedient Squad Book)</w:t>
      </w:r>
      <w:r>
        <w:rPr/>
        <w:t>. This appendix provides a copy of DA Form 5165-R overprinted with the tasks in this SM. The NCO trainer can use this form to set up the leader book described in FM 25-101, Appendix B. The use of this form may help preclude writing the soldier tasks associated with the unit’s METL, and can become part of the leader book.</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288"/>
        <w:jc w:val="both"/>
        <w:rPr/>
      </w:pPr>
      <w:r>
        <w:rPr/>
        <w:t>c.</w:t>
        <w:tab/>
      </w:r>
      <w:r>
        <w:rPr>
          <w:b/>
        </w:rPr>
        <w:t>Appendix C, Critical Tasks</w:t>
      </w:r>
      <w:r>
        <w:rPr/>
        <w:t>. This appendix lists all 11BCHM critical tasks by skill level.</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288"/>
        <w:jc w:val="both"/>
        <w:rPr/>
      </w:pPr>
      <w:r>
        <w:rPr/>
        <w:t>d.</w:t>
        <w:tab/>
      </w:r>
      <w:r>
        <w:rPr>
          <w:b/>
        </w:rPr>
        <w:t>Glossary</w:t>
      </w:r>
      <w:r>
        <w:rPr/>
        <w:t>. The glossary, which follows the last appendix, is a single comprehensive list of acronyms, abbreviations, definitions, and letter symbols.</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288"/>
        <w:jc w:val="both"/>
        <w:rPr/>
      </w:pPr>
      <w:r>
        <w:rPr/>
        <w:t>e.</w:t>
        <w:tab/>
      </w:r>
      <w:r>
        <w:rPr>
          <w:b/>
        </w:rPr>
        <w:t>References</w:t>
      </w:r>
      <w:r>
        <w:rPr/>
        <w:t>. This section contains two lists of references that support training of all tasks in this SM. “Needed” references are listed in the conditions statement and are required for the soldier to do the task. “Recommended” references are materials that help a trainer prepare for the task but are not required to perform the tas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2"/>
      <w:headerReference w:type="default" r:id="rId3"/>
      <w:footerReference w:type="even" r:id="rId4"/>
      <w:footerReference w:type="default" r:id="rId5"/>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04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r>
      <w:rPr>
        <w:rFonts w:cs="Arial" w:ascii="Arial" w:hAnsi="Arial"/>
        <w:b/>
        <w:sz w:val="20"/>
      </w:rPr>
      <w:t>1-</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048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r>
      <w:rPr>
        <w:rFonts w:cs="Arial" w:ascii="Arial" w:hAnsi="Arial"/>
        <w:b/>
        <w:sz w:val="20"/>
      </w:rPr>
      <w:t>1-</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ind w:right="-172" w:hanging="0"/>
      <w:jc w:val="both"/>
      <w:rPr>
        <w:rFonts w:ascii="Arial" w:hAnsi="Arial" w:cs="Arial"/>
        <w:b/>
        <w:b/>
        <w:sz w:val="2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5430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543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29:00Z</dcterms:created>
  <dc:creator>Filipczuk Ducky</dc:creator>
  <dc:description/>
  <dc:language>en-US</dc:language>
  <cp:lastModifiedBy>filipczukr</cp:lastModifiedBy>
  <cp:lastPrinted>2000-03-21T10:14:00Z</cp:lastPrinted>
  <dcterms:modified xsi:type="dcterms:W3CDTF">2000-03-21T15:14:00Z</dcterms:modified>
  <cp:revision>4</cp:revision>
  <dc:subject/>
  <dc:title/>
</cp:coreProperties>
</file>